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 xml:space="preserve">           AP US Hist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3 Notes (p.66-7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ristocratic English population (p.66) – consisted of emerging middle class, businessmen (for religious/commercial reasons), &amp; mostly labor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porary/Indentured servitude (p.66-67) –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n England, people would serve masters for a certain amount of time – usually 4-5 yrs – in order to get food, shelter, &amp; other benefits in Americ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sons for it: helped America’s labor shortage, headright system in Chesapeake, to escape troubles in England, to become wealthy with land/trades, etc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were able to become successful farmers, tradespeople, and artisans, but many people got there without anyth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untary servitude (p.67) – some convicts, battle prisoners, orphans, vagrants, paupers, people kidnapped from investors/promoters, &amp; other “undesirable” people that had no choice to come to Americ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exceptional longevity (p.68) – New Englanders were able to live longer than other English people/colonists because of cool climate, clean water, disease-free environment, &amp; small population cent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ife expectancy in southern colonies (p.68) – only about 40 yrs at first because of diseases and salt-contaminated water, but then increased after “seasoning” process in which they became immun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d sex ratio (p.68) – allowed colony populations to increase by increasing birth rat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wives (p.69) – women (usually friends/neighbors) who assisted in childbirth &amp; promoted the use of natural remedies ; made doctors feel threaten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humoralism” (p.69) – theory most colonial doctors/midwives believed in that stated that the 4 humors (found in the yellow bile, black bile, blood, and phlegm) needed to be in balance for one to be healthy ; influenced medical technique of purging, expulsion, and bleed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dermined male authority (p.69) – high mortality rates caused less of the traditional male-centered family structure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nancy in the colonies (p.69) – some servants became pregnant : if it was before their term expired they would be treated harshly, but if it was after their terms then they would usually marry ; wives usually became pregnant every 2 yrs with an average of 8 kids - caused many deaths of wome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omen independence in southern colonies (p.70) – since there weren’t as many females than males, women were able to choose their husbands (which was unusual at the tim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rn patriarchy (p.70) – families were run by the head male once again after families became more stab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longevity in NE (p.71) – brought back traditional family traits, more married men, patriarchy with strict parental supervision, et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iarchal Puritans families (p.71) – family = important part of their community ; but viewed women as inferior and weak serva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ddle Passage (p.71-72) – horrific African slave journey to America (started around 1620) with sometimes overly packed conditions or minimal supplies that killed many of them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wing slave population (p.73-74) -  as the market for slave trade was opened for  English/colonists (after the Royal African Company broke down in mid-1690s), the number of slaves in the colonies increased, especially in the south where they needed cheap labo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 Codes (p.74-75) – gave whites more authority &amp; limited blacks (who came from any African ancestry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guenots (p.75) – French Calvinists that were early immigrants in America after the Edict of Nantes (that allowed them to become a state in 1598) was revok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 Dutch (p.75-76) – nickname for the Palatinate Germans who seeked refuge from war by going to America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s-Irish (p.76) – most numerous European immigrants who came to America from Ulster (where they were restricted to practice Presbyterian religion &amp; rents were high because of English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-Indian population (p.77) – increased from 25000 to 2 million from 1770-1775 &amp; nearly doubled every 25 y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00:00Z</dcterms:created>
  <dc:creator>ANGELA</dc:creator>
  <dc:description/>
  <dc:language>en-US</dc:language>
  <cp:lastModifiedBy>ANGELA</cp:lastModifiedBy>
  <dcterms:modified xsi:type="dcterms:W3CDTF">2010-09-20T10:31:00Z</dcterms:modified>
  <cp:revision>5</cp:revision>
  <dc:subject/>
  <dc:title/>
</cp:coreProperties>
</file>